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/>
      </w:pPr>
      <w:r>
        <w:rPr>
          <w:sz w:val="22"/>
          <w:szCs w:val="22"/>
          <w:u w:val="single"/>
        </w:rPr>
        <w:t>Előterjesztést készítette:</w:t>
      </w:r>
      <w:r>
        <w:rPr>
          <w:sz w:val="22"/>
          <w:szCs w:val="22"/>
        </w:rPr>
        <w:t xml:space="preserve"> dr. Horváth Klára polgármester</w:t>
      </w:r>
    </w:p>
    <w:p>
      <w:pPr>
        <w:pStyle w:val="Normal"/>
        <w:rPr/>
      </w:pPr>
      <w:r>
        <w:rPr>
          <w:sz w:val="22"/>
          <w:szCs w:val="22"/>
          <w:u w:val="single"/>
        </w:rPr>
        <w:t>Előzetesen tárgyalja:</w:t>
      </w:r>
      <w:r>
        <w:rPr>
          <w:sz w:val="22"/>
          <w:szCs w:val="22"/>
        </w:rPr>
        <w:t xml:space="preserve"> Pénzügyi és Településfejlesztési Bizottsá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Mellékletek:</w:t>
      </w:r>
      <w:r>
        <w:rPr>
          <w:sz w:val="22"/>
          <w:szCs w:val="22"/>
        </w:rPr>
        <w:t xml:space="preserve"> 1. mellékl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Elfogadás módja:</w:t>
      </w:r>
      <w:r>
        <w:rPr>
          <w:sz w:val="22"/>
          <w:szCs w:val="22"/>
        </w:rPr>
        <w:t xml:space="preserve"> egyszerű több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és tárgya:</w:t>
      </w:r>
      <w:r>
        <w:rPr>
          <w:sz w:val="22"/>
          <w:szCs w:val="22"/>
        </w:rPr>
        <w:t xml:space="preserve"> Bábolna Széchenyi lakótelep csapadékvízelvezetési problémák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árgykört rendező jogszabály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11. évi CLXXXIX. törvény (Öt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lőterjeszté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Bábolna Széchenyi lakótelep csapadékvízelvezetési problémák megoldásá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isztelt Pénzügyi és Településfejlesztési Bizottság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Önkormányzatunk tudomására jutott, hogy a Bábolna Széchenyi István lakótelepen több alkalommal helyszíni ellenőrzést végeztek az esővíz elvezetéssel kapcsolatban a társasházaknál. Erre irányulóan több lépcsőház kapott tájékoztatást, felszólítást miután szabálytalanságot állapítottak meg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szabálytalanság ténye a csapadékvíz szennyvízelvezető csatornába történő juttatása. Az 58/2013. (II. 27.) Kormányrendelet szerint az elválasztott rendszerű szennyvízelvezető műbe csapadékvizet juttatni tilos. A társasházakban lakóknak ezen jogszabályról tudomásuk nem volt korábban, csak az ellenőrzést követően. Ezek a házak mintegy ötven éve épültek, egyesített szennyvíz, csapadékvíz elvezetéssel. Ennek a kialakításnak a kettéválasztása a társasházakon belül hosszabb időt vesz igénybe. Ezen túlmenően a társasházaknak rá kell kötniük a csapadékvízelvezető rendszerre, mely jelenleg nincs kialakítva a társasházak között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Ezt nagy valószínűség szerint az Önkormányzatnak kell kialakítani, hogy a társasházak ráköthessenek. A vezetékszakasz kialakítása azonban tervezést, engedélyezést, megvalósítást igényel, így hosszabb időt vesz igényb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bléma megoldása érdekében egyeztetéseket kezdeményeztünk a területet ismerő, tervezést végző Sáfrány József mérnök úrral, kinek véleménye szerint vezetékszakaszt kell kialakítani a csapadékvíz befogadására, melyre a társasházközösségek önállóan tudnak (saját költségükön) rákötni. Javasoljuk árajánlat bekérését a tervezéses engedélyeztetés elvégzésére. A közterületen elhelyezett villany és gázvezetékeket is figyelembe kell venni a tervezés sorá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levélben megkereste az ÉDV Zrt.-t a probléma megoldása érdekében, levelünkre a napokban érkezett támogató tartalmú válaszlevé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zeken túlmenően a társasházközösségeknek szakember segítségével el kell dönteniük, hogy az épületen belül egyesített csapadékvíz és szennyvíz kialakításuk van, vagy különálló. Ennek költségeit a társasházaknak szükséges vise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em a Tisztelt Képviselő-testületet, hogy az előterjesztés alapján állásfoglalását szíveskedjen megfogalmazni a probléma megold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bolna, 2025. nov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r. Horváth Klára s.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080" w:right="1080" w:gutter="0" w:header="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BF8F00"/>
    </w:rPr>
  </w:style>
  <w:style w:type="character" w:styleId="WW8Num13z0">
    <w:name w:val="WW8Num13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Char">
    <w:name w:val="Cím Char"/>
    <w:qFormat/>
    <w:rPr>
      <w:rFonts w:ascii="Tahoma" w:hAnsi="Tahoma" w:cs="Tahoma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55:00Z</dcterms:created>
  <dc:creator>DELL</dc:creator>
  <dc:description/>
  <cp:keywords/>
  <dc:language>en-US</dc:language>
  <cp:lastModifiedBy>Bábolna | Adminisztráció</cp:lastModifiedBy>
  <cp:lastPrinted>2025-09-16T09:13:00Z</cp:lastPrinted>
  <dcterms:modified xsi:type="dcterms:W3CDTF">2025-11-18T08:25:00Z</dcterms:modified>
  <cp:revision>7</cp:revision>
  <dc:subject/>
  <dc:title>Előterjesztés</dc:title>
</cp:coreProperties>
</file>